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NOT~</w:t>
      </w:r>
    </w:p>
    <w:p>
      <w:pPr>
        <w:pStyle w:val="Normal"/>
        <w:jc w:val="center"/>
        <w:rPr/>
      </w:pPr>
      <w:r>
        <w:rPr/>
        <w:t>privind clarificarea aspectelor prezentate de Comisia de analiz` a lucr`rilor Bibliotecii jude\eane ,, Antim Ivireanul “  din Rm. V@lcea la pct. V ,, Concluziile comisiei” din Rapor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35"/>
        <w:jc w:val="both"/>
        <w:rPr/>
      </w:pPr>
      <w:r>
        <w:rPr/>
      </w:r>
    </w:p>
    <w:p>
      <w:pPr>
        <w:pStyle w:val="Normal"/>
        <w:ind w:firstLine="435"/>
        <w:jc w:val="both"/>
        <w:rPr/>
      </w:pPr>
      <w:r>
        <w:rPr/>
      </w:r>
    </w:p>
    <w:p>
      <w:pPr>
        <w:pStyle w:val="Normal"/>
        <w:ind w:firstLine="435"/>
        <w:jc w:val="both"/>
        <w:rPr/>
      </w:pPr>
      <w:r>
        <w:rPr/>
        <w:t>1.{n vederea construirii sediului Bibliotecii Jude\eane, Consiliul Local al municipiului Rm. V@lcea a atribuit prin hot`r@rea nr. 74 /28 iulie 1994 [n folosin\` gratuit` acestei institu\ii un teren [n suprafa\` de 3600 mp. , situat [n strada Gral . Praporgescu .</w:t>
      </w:r>
    </w:p>
    <w:p>
      <w:pPr>
        <w:pStyle w:val="Normal"/>
        <w:ind w:firstLine="435"/>
        <w:jc w:val="both"/>
        <w:rPr/>
      </w:pPr>
      <w:r>
        <w:rPr/>
        <w:t>Ulterior situa\ia juridic` a terenului destinat amplas`rii acestui obiectiv s-a modificat, ca urmare a demersurilor f`cute de fo]tii proprietari, care au revendicat [n instan\` ]i au ob\inut respectarea  de c`tre Consiliul local al municipiului Rm. V@lcea ]i Biblioteca Jude\ean` “Antim Ivireanul “ a dreptului de proprietate  ]i a posesiei asupra suprafe\ei de 2488 mp. ( proprietari  Zean` Valentin, Zean` Corneliu ]i Zean` Alexandru ) – sentin\a civil` 6719/ 11.09.1997 a Judec`toriei R@mnicu V@lcea , r`mas` definitiv` [n baza deciziei nr. 215/21.01.1998 a Cur\ii de Apel Pite]ti)</w:t>
      </w:r>
    </w:p>
    <w:p>
      <w:pPr>
        <w:pStyle w:val="Normal"/>
        <w:ind w:firstLine="435"/>
        <w:jc w:val="both"/>
        <w:rPr/>
      </w:pPr>
      <w:r>
        <w:rPr/>
        <w:tab/>
        <w:t>{n baza prevederilor :Legii nr. 18 /1991 prin Ordinul nr. 161/6.11.1997 al Prefectului jude\ului V@lcea s-a reconstituit dreptul de proprietate numi\ilor P`tra]cu Eugenia ]i Alexe P`tra]cu Cristina pentru suprafa\a de 932 m.p. De asemenea, a fost recunoscut dreptul de proprietate ]i numitului De]liu George asupra terenului [n suprafa\` de 370 m.p. , care ulterior a fost [nstr`inat prin contractul de v@nzare - cump`rare numitului Handolescu Alexandru.</w:t>
      </w:r>
    </w:p>
    <w:p>
      <w:pPr>
        <w:pStyle w:val="Normal"/>
        <w:ind w:firstLine="435"/>
        <w:jc w:val="both"/>
        <w:rPr/>
      </w:pPr>
      <w:r>
        <w:rPr/>
        <w:t>{n aceast` perioad` cheltuielile efectuate de c`tre Biblioteca Jude\ean` ,, Antim Ivireanul “[n calitate de investitor ]i beneficiar al investi\iei cu proiectarea au fost [n sum` de 1.147.047.000 lei respectiv 590.000.000 lei [n anul 1997 ]i 577.047.000 [n anul 1998.</w:t>
      </w:r>
    </w:p>
    <w:p>
      <w:pPr>
        <w:pStyle w:val="Normal"/>
        <w:ind w:firstLine="435"/>
        <w:jc w:val="both"/>
        <w:rPr/>
      </w:pPr>
      <w:r>
        <w:rPr/>
        <w:t>Pe aceast` baza documenta\ia tehnico – economic`  faza : ,,Studiu de fezabilitate” elaborat de S.C.  Proiect V@lcea S.A.-  c@]tig`toarea  licita\iei publice organizate [n acest scop, a fost avizat` pe plan local de organele abilitate prin lege, expertizat` de c`tre Ministerul Finan\elor, avizat` de Consiliul Interministerial de Avizare Lucr`ri Publice de Interes Na\ional ]i Locuin\e Sociale, iar indicatorii tehnico – economici au fost aproba\i prin H.G. nr. 403/31.05.1996, respectiv:</w:t>
      </w:r>
    </w:p>
    <w:p>
      <w:pPr>
        <w:pStyle w:val="Normal"/>
        <w:ind w:firstLine="435"/>
        <w:jc w:val="both"/>
        <w:rPr/>
      </w:pPr>
      <w:r>
        <w:rPr/>
        <w:t xml:space="preserve">- Valoarea total` </w:t>
        <w:tab/>
        <w:tab/>
        <w:tab/>
        <w:t>17.665.700 mii lei</w:t>
      </w:r>
    </w:p>
    <w:p>
      <w:pPr>
        <w:pStyle w:val="Normal"/>
        <w:ind w:firstLine="435"/>
        <w:jc w:val="both"/>
        <w:rPr/>
      </w:pPr>
      <w:r>
        <w:rPr/>
        <w:t>( pre\uri ianuarie 1996)</w:t>
      </w:r>
    </w:p>
    <w:p>
      <w:pPr>
        <w:pStyle w:val="Normal"/>
        <w:ind w:firstLine="435"/>
        <w:jc w:val="both"/>
        <w:rPr/>
      </w:pPr>
      <w:r>
        <w:rPr>
          <w:rFonts w:eastAsia="ArialUpR"/>
        </w:rPr>
        <w:t xml:space="preserve">     </w:t>
      </w:r>
      <w:r>
        <w:rPr/>
        <w:t>din care :</w:t>
      </w:r>
    </w:p>
    <w:p>
      <w:pPr>
        <w:pStyle w:val="Normal"/>
        <w:ind w:firstLine="435"/>
        <w:jc w:val="both"/>
        <w:rPr/>
      </w:pPr>
      <w:r>
        <w:rPr>
          <w:rFonts w:eastAsia="ArialUpR"/>
        </w:rPr>
        <w:t xml:space="preserve">      </w:t>
      </w:r>
      <w:r>
        <w:rPr/>
        <w:t>C+M</w:t>
        <w:tab/>
        <w:tab/>
        <w:tab/>
        <w:tab/>
        <w:t>13.418.300 mii lei</w:t>
      </w:r>
    </w:p>
    <w:p>
      <w:pPr>
        <w:pStyle w:val="Normal"/>
        <w:ind w:firstLine="435"/>
        <w:jc w:val="both"/>
        <w:rPr/>
      </w:pPr>
      <w:r>
        <w:rPr/>
        <w:t>- Suprafa\a desf`]urat`                      8.312 mp. mii lei</w:t>
      </w:r>
    </w:p>
    <w:p>
      <w:pPr>
        <w:pStyle w:val="Normal"/>
        <w:ind w:firstLine="435"/>
        <w:jc w:val="both"/>
        <w:rPr/>
      </w:pPr>
      <w:r>
        <w:rPr/>
        <w:t>- Durata de execu\ie                               36  luni</w:t>
      </w:r>
    </w:p>
    <w:p>
      <w:pPr>
        <w:pStyle w:val="Normal"/>
        <w:ind w:firstLine="435"/>
        <w:jc w:val="both"/>
        <w:rPr/>
      </w:pPr>
      <w:r>
        <w:rPr/>
        <w:t>Av@nd [n vedere c` situa\ia juridic` a terenurilor s-a modificat ca urmare a demersurilor f`cute de fo]tii proprietari, s-a impus declan]area procedurii declar`rii de  utilitate public` a lucr`rii [n conformitate cu prevederile Legii nr. 33/1994 privind exproprierea pentru cauz` de utilitate public`  ]i stabilirii expropriatorului.</w:t>
      </w:r>
    </w:p>
    <w:p>
      <w:pPr>
        <w:pStyle w:val="Normal"/>
        <w:ind w:firstLine="435"/>
        <w:jc w:val="both"/>
        <w:rPr/>
      </w:pPr>
      <w:r>
        <w:rPr/>
      </w:r>
    </w:p>
    <w:p>
      <w:pPr>
        <w:pStyle w:val="Normal"/>
        <w:ind w:firstLine="435"/>
        <w:jc w:val="both"/>
        <w:rPr/>
      </w:pPr>
      <w:r>
        <w:rPr/>
        <w:t>2. Pentru c` nu s-a ajuns la o formul` negociat` cu proprietarii, referitor la cuantumul desp`gubirilor solicitate de ace]tia ( 157 USD fa\` de 100 USD oferi\i), prin sentin\a civil` nr. 200C din 26 mai 1998 r`mas` definitiv`  ]i irevocabil` ( potrivit Deciziei Cur\ii de Apel   nr. 61/A din 29 iulie 1998 ]i Deciziei Cur\ii Supreme de Justi\ie nr. 1423 din 16 aprilie 1999) s-a impus schimbarea amplasamentului pe terenul  apar\in@nd domeniului public al jude\ului,  situat  [n spatele Muzeului Jude\ean V@lcea .</w:t>
      </w:r>
    </w:p>
    <w:p>
      <w:pPr>
        <w:pStyle w:val="Normal"/>
        <w:ind w:firstLine="435"/>
        <w:jc w:val="both"/>
        <w:rPr/>
      </w:pPr>
      <w:r>
        <w:rPr/>
        <w:t>Schimbarea amplasamentului  a condus la modificarea indicatorilor tehnico- economici, av@nd [n vedere suprafa\a de teren mai mic` fa\` de amplasamentul din strada Praporgescu, adaptarea regimului de [n`l\ime la condi\iile impuse de organele de avizare, a ariei construite desf`]urate c@t ]i a noilor solu\ii pentru asigurarea utilit`\ilor.</w:t>
      </w:r>
    </w:p>
    <w:p>
      <w:pPr>
        <w:pStyle w:val="Normal"/>
        <w:ind w:firstLine="435"/>
        <w:jc w:val="both"/>
        <w:rPr/>
      </w:pPr>
      <w:r>
        <w:rPr/>
        <w:t>Prin Hot`r@rea nr. 24 din  23.03.2000 Consiliul Jude\ean V@lcea a aprobat modificarea caracteristicilor principale ]i a indicatorilor tehnico – economici ai acestui obiectiv de investi\ii inclusiv  amplasarea acestuia pe terenul  situat la intersec\ia str`zilor Constantin Br@ncovenu ]i Carol I – municipiul Rm. V@lcea .</w:t>
      </w:r>
    </w:p>
    <w:p>
      <w:pPr>
        <w:pStyle w:val="Normal"/>
        <w:ind w:firstLine="435"/>
        <w:jc w:val="both"/>
        <w:rPr/>
      </w:pPr>
      <w:r>
        <w:rPr/>
        <w:t>Noii indicatori tehnico - economici aproba\i , au fost:</w:t>
      </w:r>
    </w:p>
    <w:p>
      <w:pPr>
        <w:pStyle w:val="Normal"/>
        <w:ind w:firstLine="435"/>
        <w:jc w:val="both"/>
        <w:rPr/>
      </w:pPr>
      <w:r>
        <w:rPr/>
        <w:t>- Valoarea total`  a investi\iei :</w:t>
        <w:tab/>
        <w:tab/>
        <w:tab/>
        <w:t>51.530.000 mii lei</w:t>
      </w:r>
    </w:p>
    <w:p>
      <w:pPr>
        <w:pStyle w:val="Normal"/>
        <w:ind w:firstLine="435"/>
        <w:jc w:val="both"/>
        <w:rPr/>
      </w:pPr>
      <w:r>
        <w:rPr/>
        <w:t>( pre\uri decembrie 1999)</w:t>
      </w:r>
    </w:p>
    <w:p>
      <w:pPr>
        <w:pStyle w:val="Normal"/>
        <w:ind w:firstLine="435"/>
        <w:jc w:val="both"/>
        <w:rPr/>
      </w:pPr>
      <w:r>
        <w:rPr>
          <w:rFonts w:eastAsia="ArialUpR"/>
        </w:rPr>
        <w:t xml:space="preserve">       </w:t>
      </w:r>
      <w:r>
        <w:rPr/>
        <w:t>din care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5" w:leader="none"/>
          <w:tab w:val="left" w:pos="870" w:leader="none"/>
        </w:tabs>
        <w:ind w:left="795" w:hanging="360"/>
        <w:jc w:val="both"/>
        <w:rPr/>
      </w:pPr>
      <w:r>
        <w:rPr/>
        <w:t>construc\ii – montaj</w:t>
        <w:tab/>
        <w:tab/>
        <w:tab/>
        <w:tab/>
        <w:t>44.451.000 mii lei</w:t>
      </w:r>
    </w:p>
    <w:p>
      <w:pPr>
        <w:pStyle w:val="Normal"/>
        <w:tabs>
          <w:tab w:val="clear" w:pos="720"/>
          <w:tab w:val="left" w:pos="870" w:leader="none"/>
        </w:tabs>
        <w:ind w:left="435" w:hanging="0"/>
        <w:jc w:val="both"/>
        <w:rPr/>
      </w:pPr>
      <w:r>
        <w:rPr/>
        <w:t xml:space="preserve">-Suprafa\a cnstruit` desf`]urat` </w:t>
        <w:tab/>
        <w:tab/>
        <w:tab/>
        <w:t>4.200 m.p.</w:t>
      </w:r>
    </w:p>
    <w:p>
      <w:pPr>
        <w:pStyle w:val="Normal"/>
        <w:tabs>
          <w:tab w:val="clear" w:pos="720"/>
          <w:tab w:val="left" w:pos="870" w:leader="none"/>
        </w:tabs>
        <w:ind w:left="435" w:hanging="0"/>
        <w:jc w:val="both"/>
        <w:rPr/>
      </w:pPr>
      <w:r>
        <w:rPr/>
        <w:t>-Durata de realizare</w:t>
        <w:tab/>
        <w:tab/>
        <w:tab/>
        <w:tab/>
        <w:t xml:space="preserve">              48 luni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ab/>
        <w:t>Reproiectarea pe noul amplasament s-a f`cut de c`tre S.C. Proiect Arge] S.A., ca urmare   a actului adi\ional nr. 1  , la contractului de proiectare nr. 4974/ 08.11. 1999 ]i a Protocolului [ncheiat [n data de 06.09.2000 [ntre Proiect V@lcea S.A. ]i S.C. Proiect Arge] S.A. Pite]ti, datorit` faptului c` prin Hot`r@rea nr. 88/ 19 iulie 2000, A.G.A. din cadrul  S.C. Proiect V@lcea  S.A.  a aprobat lichidarea societ`\ii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ab/>
        <w:t xml:space="preserve">Pl`\ile efctuate de Biblioteca jude\ean`  V@lcea c`tre S.C. Proiect Arge] S.A. ]i c`tre verificatorul atestat al proiectului,  a [nsumat 1.091.710.000 lei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{n ceea ce prive]te func\ionalitatea obiectivului, aceasta a fost analizat` at@t la nivelul temei de proiectare c@t ]i al proiectului de execu\ie de c`tre speciali]ti din cadrul: Ministerului Culturii , Direc\ia cultur` scris` - Biblioteci  care prin avizul nr. 1505 / 27 septembrie 1999 precizeaz` c` ,,Documenta\ia [naintat` prezint` un proiect pentru o bibliotec` modern` dotat` cu toate facilit`\ile care s` asigure func\ionarea la standarde interna\ionale a tuturor serviciilor specifice acestui tip de institu\ie” ; Biblioteca Na\ional` a Rom@niei  care prin aviz precizeaz` ,, din punct de vedere  al speciali]tilor   din Biblioteca Na\ional` proiectul r`spunde tuturor exigen\elor biblioteconomice referitoare la modul de conservare a publica\iilor, accesului publicului beneficiar ]i asigur` lucr`torilor din bibliotec` condi\ii optime pentru desf`]urarea unei activit`\i corespunz`toare .”</w:t>
      </w:r>
    </w:p>
    <w:p>
      <w:pPr>
        <w:pStyle w:val="Normal"/>
        <w:ind w:firstLine="720"/>
        <w:jc w:val="both"/>
        <w:rPr/>
      </w:pPr>
      <w:r>
        <w:rPr/>
        <w:t>De asemenea, s-au analizat ]i ob\inut avize din partea Consiliului Tehnico – Economic al Consiliului Jude\ean , Ministerului Culturii – Direc\ia monumentelor istorice care a impus ]i o serie de condi\ii de care s-a \inut cont la proiectare. Pe parcursul execu\iei lucr`rii conducerea Bibliotecii Jude\ene a solicitat proiectantului ]i  constructorului realizarea unor recompartiment`ri tot [n scopul imbun`t`\irii fluxurilor de circula\ie a c`r\i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Lucr`rile suplimentare s-au executat conform  prevederilor art. 10.2 din Ordinul M.F. – M.L.P.A.T.  nr. 784 –34/N/ 1998, [ntocmindu-se devize cu cantit`\i suplimentare [n baza dispozi\iilor de ]antier semnate de beneficiar (investitor) ]i proiectant,  ordin care prevede ,, Schimbarea pe parcursul execu\iei a solu\iilor constructive, [nlocuirea unor materiale ]i finisaje precum ]i modificarea listelor de dot`ri  echipamente ]i utilaje tehnologice, prev`zute [n studiul de fezabilitate aprobat potrivit legii , se pot face de c`tre persoana juridic` achizitoare . Pentru cantit`\ile de lucr`ri rezultate [n plus sau minus fa\` de devizele ofert` contractate se [ntocmesc note de comand` suplimentare, dup` caz note de renun\are.”</w:t>
      </w:r>
    </w:p>
    <w:p>
      <w:pPr>
        <w:pStyle w:val="Normal"/>
        <w:ind w:firstLine="720"/>
        <w:jc w:val="both"/>
        <w:rPr/>
      </w:pPr>
      <w:r>
        <w:rPr/>
        <w:t xml:space="preserve">De fapt aceste prevederi sunt stipulate la art. 12.1 din ,,Condi\ii speciale de contractare” anex` la contractul de execu\ie al investi\iei [ncheiat [ntre S.C. CONEXVIL S.A. Rm. V@lcea ]i Biblioteca Jude\ean` ,, Antim Ivireanul “ Rm. V@lcea . </w:t>
      </w:r>
    </w:p>
    <w:p>
      <w:pPr>
        <w:pStyle w:val="Normal"/>
        <w:ind w:firstLine="720"/>
        <w:jc w:val="both"/>
        <w:rPr/>
      </w:pPr>
      <w:r>
        <w:rPr/>
        <w:t>Din datele de\inute puse la dispozi\ie de S.C. CONEXVIL S.A. rezult`  c` pre\urile la materialele de construc\ii au fost mai mari dec@t pre\urile  actualizate prin indicii pre\urilor de consum comunica\i de Institutul Na\ional de Statistic` , astfel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`r`mid` </w:t>
      </w:r>
    </w:p>
    <w:p>
      <w:pPr>
        <w:pStyle w:val="Normal"/>
        <w:ind w:firstLine="720"/>
        <w:jc w:val="both"/>
        <w:rPr/>
      </w:pPr>
      <w:r>
        <w:rPr/>
        <w:t>{n ofert` pre\ul a fost de 1127,7 lei / buc. , iar cantitatea cea mai mare s-a pus [n oper` [n anul 2002 c@nd pre\ul era de 5304 lei / buc., coeficientul statistic de cre]tere  fiind 2,026 ori , iar coeficientul  real de cre]tere a pre\ului fiind 4,7 ori.</w:t>
      </w:r>
    </w:p>
    <w:p>
      <w:pPr>
        <w:pStyle w:val="Normal"/>
        <w:ind w:firstLine="720"/>
        <w:jc w:val="both"/>
        <w:rPr/>
      </w:pPr>
      <w:r>
        <w:rPr/>
        <w:t>La beton pre\ul [n ofert`  a fost de 493.494 lei /mc., iar cantitatea cea mai mare s-a  pus [n oper` [n anii 2000, 2001,2002 c@nd pre\urile erau cuprinse [ntre 790.000 lei ]i 1.343.000/mc, iar coeficientul statistic de cre]tere   fiind de 1,72 ori  , fa\` de  2,15 ori real [n 2001; [n 2002 coeficientul de cre]tere statistic  era de 2,02 ori,  iar coeficientul de cre]tere real era de 2,72 ori.</w:t>
      </w:r>
    </w:p>
    <w:p>
      <w:pPr>
        <w:pStyle w:val="Normal"/>
        <w:ind w:left="0" w:hanging="0"/>
        <w:jc w:val="both"/>
        <w:rPr/>
      </w:pPr>
      <w:r>
        <w:rPr/>
        <w:tab/>
        <w:t>Situa\ii similare se  mai [nt@lnesc la o\el beton, B.C.A., ciment, motorin`, benzin`, energie electric`, confec\ii metalice etc. Dep`]irea   pre\urilor la materialele de construc\ii este sesizat` ]i de  Asocia\ia Rom@n` a Antreprenorilor de Construc\ii ( ARACO), care prin scisoarea  nr. 1141/ 25.06.2004 adresat` Guvernului Rom@niei precizeaz` c`  ,,pre\urile de livrare  ale materialelor de construc\ii [n anul 2003  au crescut cu 31,2 % [n timp  ce  cursul ROL /EURO cu 17,7 %, iar [n primele trei luni din 2004 au continuat s` creasc` cu 4,1%, [n timp ce cursul ROL / EURO a sc`zut la 0,5 %. Pentru principalele materiale de construc\ii, energie ]i combustibili, cre]terile de pre\uri au fot ]i mai mari. Astfel, [n anul 2003 au crescut cu 41% la cimenturi, 54,5% la var, 45% la betoane, 27,3% la c`r`mizi ]i \igle, 26,1% la dulgherie  ]i t@mpl`rie, 65% la o\el beton , energie electric` cu 18,7%, motorin` cu 25%, [n timp ce ROL/EURO a crecut cu 17,7%.</w:t>
      </w:r>
    </w:p>
    <w:p>
      <w:pPr>
        <w:pStyle w:val="Normal"/>
        <w:ind w:firstLine="720"/>
        <w:jc w:val="both"/>
        <w:rPr/>
      </w:pPr>
      <w:r>
        <w:rPr/>
        <w:t xml:space="preserve">Din acelea]i date prezentate de S.C. CONEXVIL S.A. Rm. V@lcea  rezult`  c` pe total lucr`rile suplimentare [nsumeaz` cca . 30 mld. lei, [ns` acestea au fost suportate [n parte prin note de renun\are [n valoare de cca 20 mld. lei, iar 5,8 mld. lei din pozi\ia din devizul general ,, Cheltuieli diverse ]i neprev`zute”. </w:t>
      </w:r>
    </w:p>
    <w:p>
      <w:pPr>
        <w:pStyle w:val="Normal"/>
        <w:ind w:firstLine="720"/>
        <w:jc w:val="both"/>
        <w:rPr/>
      </w:pPr>
      <w:r>
        <w:rPr/>
        <w:t>Men\ion`m c`, lucr`rile suplimentare respectiv instala\ii de climatizare, instala\ii de avertizare la incendiu, instala\ie de stingere incendiu, instala\ie de supraveghere video  , instala\ie de voce – date etc., au fost realizate de constructor la solicitarea investitorului,  [n scopul de a r`spunde mai bine pe [ntreaga durat` de existen\` a construc\iei la cerin\ele de calitate [mpuse de Legea nr. 10/1995 privind calitatea [n construc\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Nu putem vorbi de lips` de interes din partea Direc\iei Tehnice at@ta timp c@t o persoan` a fost desemnat` pentru a acorda asisten\` tehnic` de specialitate pe tot parcursul execu\iei [n  probleme de investi\ii, [ns` pe tot parcursul execu\iei lucr`rilor Biblioteca Jude\ean` ,, Antim Ivireanul “, a avut angaja\i , pe baz` de contract dirigin\i de ]antier care s` verifice sub propria semn`tur` coresponden\a [ntre situa\iile de lucr`ri executate , [naintate de constructor cu realitatea din teren. {ncep@nd cu  luna octombrie 2003 de c@nd s-a apelat la credite, s`pt`m@nal au avut loc la sediul Consiliului Jude\ean, [n prezen\a conducerii acestuia analize cu privire la stadiul realiz`rii lucr`rilor [n prezen\a antreprenorului general S.C. CONEXVIL S.A.  ]i a subantreprenorului S.C. IMSAT S.A. Rm. V@lcea, proiectantului , conducerii Bibliotecii ]i dirigin\ilor (inspectorilor) de ]antier ( pe parte de construc\ii ]i pe parte de instala\ii).</w:t>
      </w:r>
    </w:p>
    <w:p>
      <w:pPr>
        <w:pStyle w:val="Normal"/>
        <w:ind w:firstLine="720"/>
        <w:jc w:val="both"/>
        <w:rPr/>
      </w:pPr>
      <w:r>
        <w:rPr/>
        <w:t>Men\ion`m c`, [n perioada octombrie 2003 – iunie 2004, [n condi\iile  travers`rii ]i perioadei de iarn`, constructorul a realizat peste 70% din valoarea total` a  obiectivului de investi\ii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right="-360" w:firstLine="720"/>
        <w:rPr/>
      </w:pPr>
      <w:r>
        <w:rPr>
          <w:rFonts w:eastAsia="ArialUpR"/>
        </w:rPr>
        <w:t xml:space="preserve"> </w:t>
      </w:r>
      <w:r>
        <w:rPr/>
        <w:t>6.Resursele financiare ale unit`\ilor administrativ teritoriale se constituie din impozite, taxe ]i alte venituri  fiscale, venituri nefiscale, venituri din capital, cote ]i sume defalcate din unele venituri ale bugetului de stat, cote adi\ionale la unele venituri  ale bugetului de stat ]i a bugetelor locale, transferuri cu destina\ie special` de la bugetul de stat ]i venituri cu destina\ie special`.</w:t>
      </w:r>
    </w:p>
    <w:p>
      <w:pPr>
        <w:pStyle w:val="BodyTextIndent2"/>
        <w:rPr/>
      </w:pPr>
      <w:r>
        <w:rPr/>
        <w:t>Din bugetul propriu al jude\ului V@lcea se finan\eaz` activitatea urm`toarelor institu\ii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720" w:leader="none"/>
        </w:tabs>
        <w:ind w:left="360" w:right="-360" w:hanging="360"/>
        <w:jc w:val="both"/>
        <w:rPr/>
      </w:pPr>
      <w:r>
        <w:rPr/>
        <w:t>Aparatul propriu  - toate cheltuielile (curente ]i de capital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20" w:leader="none"/>
        </w:tabs>
        <w:ind w:left="360" w:right="-360" w:hanging="360"/>
        <w:jc w:val="both"/>
        <w:rPr/>
      </w:pPr>
      <w:r>
        <w:rPr/>
        <w:t xml:space="preserve">Biblioteca Jude\ean` Antim Ivireanul  - toate cheltuielil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20" w:leader="none"/>
        </w:tabs>
        <w:ind w:left="360" w:right="-360" w:hanging="360"/>
        <w:jc w:val="both"/>
        <w:rPr/>
      </w:pPr>
      <w:r>
        <w:rPr/>
        <w:t xml:space="preserve">Centrul de Conservare ]i Valorificare a Tradi\iei ]i Crea\iei Populare Rom@ne]ti – toate cheltuielile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720" w:leader="none"/>
        </w:tabs>
        <w:ind w:left="360" w:right="-360" w:hanging="360"/>
        <w:jc w:val="both"/>
        <w:rPr/>
      </w:pPr>
      <w:r>
        <w:rPr/>
        <w:t xml:space="preserve">Centrul }colar Bistri\a – toate cheltuielile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720" w:leader="none"/>
        </w:tabs>
        <w:ind w:left="360" w:right="-360" w:hanging="360"/>
        <w:jc w:val="both"/>
        <w:rPr/>
      </w:pPr>
      <w:r>
        <w:rPr/>
        <w:t xml:space="preserve">}coala Ajut`toare B`beni – toate cheltuielile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720" w:leader="none"/>
        </w:tabs>
        <w:ind w:left="360" w:right="-360" w:hanging="360"/>
        <w:jc w:val="both"/>
        <w:rPr/>
      </w:pPr>
      <w:r>
        <w:rPr/>
        <w:t xml:space="preserve">Direc\ia Jude\ean` pentru Protec\ia Drepturilor Copilului – toate cheltuielile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720" w:leader="none"/>
        </w:tabs>
        <w:ind w:left="360" w:right="-360" w:hanging="360"/>
        <w:jc w:val="both"/>
        <w:rPr/>
      </w:pPr>
      <w:r>
        <w:rPr/>
        <w:t>Direc\ia Jude\ean` de Asisten\` Social`, S`n`tate, {nv`\`m@nt, Cultur` ]i S`n`tate – toate cheltuieli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720" w:leader="none"/>
        </w:tabs>
        <w:ind w:left="360" w:right="-360" w:hanging="360"/>
        <w:jc w:val="both"/>
        <w:rPr/>
      </w:pPr>
      <w:r>
        <w:rPr/>
        <w:t>Direc\ia Jude\ean` de Protec\ie a Plantelor – toate cheltuieli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720" w:leader="none"/>
        </w:tabs>
        <w:ind w:left="360" w:right="-360" w:hanging="360"/>
        <w:jc w:val="both"/>
        <w:rPr/>
      </w:pPr>
      <w:r>
        <w:rPr/>
        <w:t xml:space="preserve">Serviciul Jude\ean Salvamont – toate cheltuielile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720" w:leader="none"/>
        </w:tabs>
        <w:ind w:left="360" w:right="-360" w:hanging="360"/>
        <w:jc w:val="both"/>
        <w:rPr/>
      </w:pPr>
      <w:r>
        <w:rPr/>
        <w:t>Centrul Militar Jude\ean – cheltuieli materiale ]i de capita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720" w:leader="none"/>
        </w:tabs>
        <w:ind w:left="360" w:right="-360" w:hanging="360"/>
        <w:jc w:val="both"/>
        <w:rPr/>
      </w:pPr>
      <w:r>
        <w:rPr/>
        <w:t>Inspectoratul Jude\ean de Protec\ie Civil` - cheltuieli materiale ]i de capita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720" w:leader="none"/>
        </w:tabs>
        <w:ind w:left="360" w:right="-360" w:hanging="360"/>
        <w:jc w:val="both"/>
        <w:rPr/>
      </w:pPr>
      <w:r>
        <w:rPr/>
        <w:t xml:space="preserve">Muzeul Jude\ean V@lcea (par\ial autofinan\at) – toate cheltuielile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720" w:leader="none"/>
        </w:tabs>
        <w:ind w:left="360" w:right="-360" w:hanging="360"/>
        <w:jc w:val="both"/>
        <w:rPr/>
      </w:pPr>
      <w:r>
        <w:rPr/>
        <w:t xml:space="preserve">Memorialul N.B`lcescu (par\ial autofinan\at) – toate cheltuielile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720" w:leader="none"/>
        </w:tabs>
        <w:ind w:left="360" w:right="-360" w:hanging="360"/>
        <w:jc w:val="both"/>
        <w:rPr/>
      </w:pPr>
      <w:r>
        <w:rPr/>
        <w:t>Teatrul Anton Pann (par\ial autofinan\at) – toate cheltuieli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720" w:leader="none"/>
        </w:tabs>
        <w:ind w:left="360" w:right="-360" w:hanging="360"/>
        <w:jc w:val="both"/>
        <w:rPr/>
      </w:pPr>
      <w:r>
        <w:rPr/>
        <w:t>}coala Popular` de Art` ]i Meserii (par\ial autofinan\at) – toate cheltuieli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720" w:leader="none"/>
        </w:tabs>
        <w:ind w:left="360" w:right="-360" w:hanging="360"/>
        <w:jc w:val="both"/>
        <w:rPr/>
      </w:pPr>
      <w:r>
        <w:rPr/>
        <w:t>Orchestra “Rapsodia  V@lcean`” (par\ial autofinan\at) – toate cheltuieli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720" w:leader="none"/>
        </w:tabs>
        <w:ind w:left="360" w:right="-360" w:hanging="360"/>
        <w:jc w:val="both"/>
        <w:rPr/>
      </w:pPr>
      <w:r>
        <w:rPr/>
        <w:t>S.C. APAVIL S.A. – Cheltuieli de capita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720" w:leader="none"/>
        </w:tabs>
        <w:ind w:left="360" w:right="-360" w:hanging="360"/>
        <w:jc w:val="both"/>
        <w:rPr/>
      </w:pPr>
      <w:r>
        <w:rPr/>
        <w:t xml:space="preserve">R.A.J.D.P. V@lcea – cheltuieli de  [ntre\inere ]i repara\ii drumuri ]i poduri jude\ene ]i cheltuieli de capital </w:t>
      </w:r>
    </w:p>
    <w:p>
      <w:pPr>
        <w:pStyle w:val="Normal"/>
        <w:tabs>
          <w:tab w:val="clear" w:pos="720"/>
          <w:tab w:val="left" w:pos="9720" w:leader="none"/>
        </w:tabs>
        <w:ind w:left="-90" w:right="-360" w:firstLine="810"/>
        <w:jc w:val="both"/>
        <w:rPr/>
      </w:pPr>
      <w:r>
        <w:rPr/>
        <w:t xml:space="preserve">Fundamentarea, dimensionarea ]i repartizarea cheltuielilor pe ordonatori de credite ]i destina\ii s-a f`cut [n concordan\` cu priorit`\ile stabilite de acestea </w:t>
      </w:r>
      <w:r>
        <w:rPr>
          <w:u w:val="single"/>
        </w:rPr>
        <w:t>[n vederea func\ion`rii lor</w:t>
      </w:r>
      <w:r>
        <w:rPr/>
        <w:t xml:space="preserve"> ]i [n interesul comunit`\ii respective (art.2. alin.3 din Legea nr. 189/1998).</w:t>
      </w:r>
    </w:p>
    <w:p>
      <w:pPr>
        <w:pStyle w:val="Normal"/>
        <w:tabs>
          <w:tab w:val="clear" w:pos="720"/>
          <w:tab w:val="left" w:pos="9720" w:leader="none"/>
        </w:tabs>
        <w:ind w:left="-90" w:right="-360" w:firstLine="810"/>
        <w:jc w:val="both"/>
        <w:rPr/>
      </w:pPr>
      <w:r>
        <w:rPr/>
        <w:t>{ntruc@t prin legile bugetare anuale nu au fost alocate distinct fonduri pentru realizarea numai a cheltuielilor de capital, acestea au fost repartizate dup` acoperirea cheltuielilor care s` asigure func\ionarea [n bune condi\ii a institu\iilor ce sunt finan\ate din bugetul propriu al jude\ului.</w:t>
      </w:r>
    </w:p>
    <w:p>
      <w:pPr>
        <w:pStyle w:val="Normal"/>
        <w:tabs>
          <w:tab w:val="clear" w:pos="720"/>
          <w:tab w:val="left" w:pos="9720" w:leader="none"/>
        </w:tabs>
        <w:ind w:left="-90" w:right="-360" w:firstLine="810"/>
        <w:jc w:val="both"/>
        <w:rPr/>
      </w:pPr>
      <w:r>
        <w:rPr/>
        <w:t>Men\ion`m c`, fondurile aprobate prin legile bugetare anuale reprezint` surse de echilibrare a bugetelor locale, parte din acestea fiind aprobate cu destina\ie pentru finan\area unor cheltuieli ale institu\iilor din subordine (activitatea de protec\ie a copilului, activitatea de asisten\` social`, activitatea de  [nv`\`m@nt special ]i programe speciale, culte religioase, etc.).</w:t>
      </w:r>
    </w:p>
    <w:p>
      <w:pPr>
        <w:pStyle w:val="Normal"/>
        <w:tabs>
          <w:tab w:val="clear" w:pos="720"/>
          <w:tab w:val="left" w:pos="9720" w:leader="none"/>
        </w:tabs>
        <w:ind w:left="-90" w:right="-360" w:firstLine="810"/>
        <w:jc w:val="both"/>
        <w:rPr/>
      </w:pPr>
      <w:r>
        <w:rPr/>
        <w:t>Repartizarea sumelor pe fiecare obiectiv [nscris [n programul de investi\ii s-a f`cut [n limita fondurilor r`mase disponibile pentru aceast` destina\ie, asigur@ndu-se cu prioritate sumele necesare punerii [n func\iune [n perioada 2000 – 2004, a unor obiective de investi\ii aflate [n stadii avansate de execu\ie :</w:t>
      </w:r>
    </w:p>
    <w:p>
      <w:pPr>
        <w:pStyle w:val="Normal"/>
        <w:tabs>
          <w:tab w:val="clear" w:pos="720"/>
          <w:tab w:val="left" w:pos="9720" w:leader="none"/>
        </w:tabs>
        <w:ind w:right="-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-360" w:hanging="0"/>
        <w:jc w:val="both"/>
        <w:rPr/>
      </w:pPr>
      <w:r>
        <w:rPr/>
      </w:r>
    </w:p>
    <w:tbl>
      <w:tblPr>
        <w:tblW w:w="885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"/>
        <w:gridCol w:w="4790"/>
        <w:gridCol w:w="2669"/>
        <w:gridCol w:w="960"/>
      </w:tblGrid>
      <w:tr>
        <w:trPr>
          <w:trHeight w:val="484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b.a.pe DC 58 peste Pescean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Suteşti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 = 52,6 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</w:tr>
      <w:tr>
        <w:trPr>
          <w:trHeight w:val="484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b.a. pe DC 78 peste Saşa,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Tetoiu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 = 46,15 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</w:tr>
      <w:tr>
        <w:trPr>
          <w:trHeight w:val="484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b.a. pe DJ 703 G peste Valea Robaia,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Berislăveşti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 = 30,1 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</w:tr>
      <w:tr>
        <w:trPr>
          <w:trHeight w:val="484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b.a. pe DJ 651A peste Strâmba,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Ghioroiu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 = 24,1 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</w:tr>
      <w:tr>
        <w:trPr>
          <w:trHeight w:val="484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od b.a. pe DC 66A peste Valea Aninoasa,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Bălceşti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 = 15 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 b.a. peste râul Topolog la Nicolae Bălcescu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=117,35 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</w:tr>
      <w:tr>
        <w:trPr>
          <w:trHeight w:val="484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rnizare DJ 677 Mădulari - Şuşani ,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. Mădulari (PIF parţial)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5 k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</w:tr>
      <w:tr>
        <w:trPr>
          <w:trHeight w:val="484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od b.a.pe DC 153 Manta – Foleşti, km 3+227 î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. Pietrari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 = 14,5 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tindere alimentare cu apă a municipiului Rm. Vâlcea şi a staţiunilor balneoclimaterice Călimăneşti, Căciulata şi Ocnele Mari, din sursa Brădişor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EMP cu Pi = 0,75 MW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 4,2 GWH/a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</w:tr>
      <w:tr>
        <w:trPr>
          <w:trHeight w:val="48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lexul de servicii integrate pentr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Copii cu nevoi speciale-Unitate pilot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 amenaj. = 1377 mp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. Extindere = 210 m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ind w:right="-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-360" w:hanging="0"/>
        <w:jc w:val="both"/>
        <w:rPr/>
      </w:pPr>
      <w:r>
        <w:rPr>
          <w:rFonts w:eastAsia="ArialUpR"/>
        </w:rPr>
        <w:t xml:space="preserve">         </w:t>
      </w:r>
      <w:r>
        <w:rPr/>
        <w:t xml:space="preserve">Men\ion`m c`, proiectele anuale de buget [naintate spre aprobare Guvernului prin legile bugetare anuale, au fost solicitate sume [n vederea continu`rii ]i punerii [n func\iune a obiectivului, conform termenului stabilit [n contractul de execu\ie. De asemenea, [n mai multe r@nduri Consiliul Jude\ean V@lcea a [naintat proiecte de hot`r@ri de Guvern, prin care s-a solicitat din Fondul de rezerv` bugetar` la  dispozi\ia Guvernului sume cu aceast` destina\ie. Urmare acestor solicit`ri ]i interven\ii prin H.G. nr. 514/07.04.2004  a fost aprobat` suma de 10 miliarde lei din Fondul de rezerv` bugetar` la dispozi\ia Guvernului </w:t>
        <w:tab/>
      </w:r>
    </w:p>
    <w:p>
      <w:pPr>
        <w:pStyle w:val="Normal"/>
        <w:ind w:firstLine="720"/>
        <w:jc w:val="both"/>
        <w:rPr/>
      </w:pPr>
      <w:r>
        <w:rPr/>
        <w:t>7.{n structura devizului general aprobat prin H.G. nr. 376/1994 nu se reg`sesc cheltuielile legate de costul creditului (dob@nd` + comisioane bancare). Potrivit art.1 din hot`r@rea de Guvern men\ionat` ,, devizul general este documenta\ia economic` prin care  se stabile]te valoarea total` estimativ` a obiectivelor de investi\ii [n faza de proiectare – Studiu de fezabilitate ]i Proiect tehnic. Deci valoarea , cu care se va [nregistra [n contabilitate acest mijloc fix nu cuprinde ]i aceste cheltuieli. Rezult` c` [nvesti\ia specific` este de cca 700 Euro/mp ]i nu 1002,54 Euro/mp cum rezult` din raport.</w:t>
      </w:r>
    </w:p>
    <w:p>
      <w:pPr>
        <w:pStyle w:val="Normal"/>
        <w:jc w:val="both"/>
        <w:rPr/>
      </w:pPr>
      <w:r>
        <w:rPr/>
        <w:tab/>
        <w:t>Valorile de investi\ie – construc\ii – montaj/ m.p. minime valabile pentru grupa IV – cultur` ( teatre, cinematografe, s`li de concert , biblioteci, muzee) este de 800 Euro / mp.stabilite [n baza Legii nr. 184/12.04.2001 ]i Ordinului 11/N/1994 al Ministerului Lucr`rilor Publice ]i Amenaj`rii Teritoriului.</w:t>
      </w:r>
    </w:p>
    <w:p>
      <w:pPr>
        <w:pStyle w:val="BodyText2"/>
        <w:rPr/>
      </w:pPr>
      <w:r>
        <w:rPr>
          <w:rFonts w:eastAsia="ArialUpR"/>
        </w:rPr>
        <w:t xml:space="preserve">         </w:t>
      </w:r>
      <w:r>
        <w:rPr/>
        <w:t>Av@nd [n vedere c` obiectivul de investi\ii nu putea fi pus [n func\iune la termenul planificat  conform documenta\iei ]i pentru a pre[nt@mpina realizarea de costuri suplimentare  generate de infla\ie, \in@nd cont ]i de fondurile anuale  ce puteau fi alocate din bugetul propriu al jude\ului pentru realizarea acestui obiectiv, (cel mai mai devreme anul 2011), Consiliul Jude\ean V@lcea a aprobat [n anul 2003, contractarea unui [mprumut care s` asigure punerea c@t mai urgent` [n func\iune a acestuia.</w:t>
      </w:r>
    </w:p>
    <w:p>
      <w:pPr>
        <w:pStyle w:val="Normal"/>
        <w:tabs>
          <w:tab w:val="clear" w:pos="720"/>
          <w:tab w:val="left" w:pos="9720" w:leader="none"/>
        </w:tabs>
        <w:ind w:left="-90" w:right="-149" w:firstLine="810"/>
        <w:jc w:val="both"/>
        <w:rPr/>
      </w:pPr>
      <w:r>
        <w:rPr/>
        <w:t xml:space="preserve">Preciz`m c` [n conformitate cu prevederile art. 57 alin.1 din O.U.G. nr.45/2003 privind finan\ele publice locale, [mprumuturile constituie una din sursele de finan\are  pe termen scurt, mediu sau lung pentru realizarea de investi\ii publice de interes local. </w:t>
      </w:r>
    </w:p>
    <w:p>
      <w:pPr>
        <w:pStyle w:val="Normal"/>
        <w:tabs>
          <w:tab w:val="clear" w:pos="720"/>
          <w:tab w:val="left" w:pos="9720" w:leader="none"/>
        </w:tabs>
        <w:ind w:left="-90" w:right="-360" w:firstLine="810"/>
        <w:jc w:val="both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left="-90" w:right="-7" w:firstLine="810"/>
        <w:jc w:val="both"/>
        <w:rPr/>
      </w:pPr>
      <w:r>
        <w:rPr/>
        <w:t>8. La finalizarea obiectivului Constructorul sesizeaz` Consiliul Jude\ean V@lcea , prin investitorul lucr`rii, Biblioteca Jude\an` ,,Antim Ivireanul “ c` nu i-au fost achitate [n totalitate sumele p@n` la valoarea Devizului general de 124,2 miliarde lei. {n aceast` situa\ie conducerea Consiliului Jude\ean a dispus verificarea celor sesizate, fapt pentru care au fost controlate toate pl`\ile efectuate de la [nceputul lucr`rii p@n` la data de 28 iunie a.c., constat@ndu-se c` [ntr-adev`r nu au fost decontate lucr`ri [n valoare de 866 milioane lei. S-a constatat c` suma rezultat` din  [nsumarea  odinelor de plat` , corespunde cu extrasele de cont din Trezoreria municipiului Rm. V@lcea.</w:t>
      </w:r>
    </w:p>
    <w:p>
      <w:pPr>
        <w:pStyle w:val="Normal"/>
        <w:tabs>
          <w:tab w:val="clear" w:pos="720"/>
          <w:tab w:val="left" w:pos="9720" w:leader="none"/>
        </w:tabs>
        <w:ind w:left="-90" w:right="-7" w:firstLine="810"/>
        <w:jc w:val="both"/>
        <w:rPr/>
      </w:pPr>
      <w:r>
        <w:rPr/>
        <w:t>Rezult` [n mod evident c` suma de 866 milioane lei a fost aprobat` de Consiliul Jude\ean V@lcea [n vederea decont`rii  [n totalitate a lucr`rilor p@n` la valoarea total` aprobat` [n lista de investi\ii  de 124,2 miliarde lei ]i nu ca o suplimentare peste valoarea total`.</w:t>
      </w:r>
    </w:p>
    <w:p>
      <w:pPr>
        <w:pStyle w:val="Normal"/>
        <w:tabs>
          <w:tab w:val="clear" w:pos="720"/>
          <w:tab w:val="left" w:pos="9720" w:leader="none"/>
        </w:tabs>
        <w:ind w:left="-90" w:right="-7" w:firstLine="810"/>
        <w:jc w:val="both"/>
        <w:rPr/>
      </w:pPr>
      <w:r>
        <w:rPr/>
        <w:t>Preciz`m c` numai [n data de 15 iulie 2004 [nvestitorul informeaz` Consiliul Jude\ean V@lcea prin scrisoarea nr. 1737/14.07.2004 faptul c` la mai multe obiecte din devizul general, valoarea lucr`rilor nu afost decontat` [n totalitate , suma acestora fiind de cca 4,9 miliarde lei.</w:t>
      </w:r>
    </w:p>
    <w:p>
      <w:pPr>
        <w:pStyle w:val="Normal"/>
        <w:tabs>
          <w:tab w:val="clear" w:pos="720"/>
          <w:tab w:val="left" w:pos="9720" w:leader="none"/>
        </w:tabs>
        <w:ind w:left="-90" w:right="-7" w:firstLine="810"/>
        <w:jc w:val="both"/>
        <w:rPr/>
      </w:pPr>
      <w:r>
        <w:rPr/>
      </w:r>
    </w:p>
    <w:p>
      <w:pPr>
        <w:pStyle w:val="BodyTextIndent3"/>
        <w:ind w:right="-7" w:hanging="0"/>
        <w:rPr/>
      </w:pPr>
      <w:r>
        <w:rPr>
          <w:rFonts w:eastAsia="ArialUpR"/>
        </w:rPr>
        <w:t xml:space="preserve">        </w:t>
      </w:r>
      <w:r>
        <w:rPr/>
        <w:t>9.Valorile modificate ale devizelor generale , [nsu]ite de proiectant, investitor ]i constructor se reg`sesc [n listele de investi\ii , anex`, la bugetul Bibliotecii Jude\ene ,, Antim Ivireanul “</w:t>
      </w:r>
    </w:p>
    <w:p>
      <w:pPr>
        <w:pStyle w:val="Normal"/>
        <w:tabs>
          <w:tab w:val="clear" w:pos="720"/>
          <w:tab w:val="left" w:pos="9720" w:leader="none"/>
        </w:tabs>
        <w:ind w:left="-90" w:right="-7" w:firstLine="810"/>
        <w:jc w:val="both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left="-90" w:right="-7" w:hanging="0"/>
        <w:jc w:val="both"/>
        <w:rPr/>
      </w:pPr>
      <w:r>
        <w:rPr>
          <w:rFonts w:eastAsia="ArialUpR"/>
        </w:rPr>
        <w:t xml:space="preserve">        </w:t>
      </w:r>
      <w:r>
        <w:rPr/>
        <w:t>10. Referitor la amenajarea unor spa\ii de protocol pentru asigurarea caz`rii delega\ilor din \ar` care vin [n municipiul Rm. V@lcea pentru documentare sau diverse ac\iuni organizate de institu\ie, preciz`m c` acestea au fost realizate de c`tre constructor la solicitarea conducerii Bibliotecii Jude\ene f`r` a fi consultat [n acest sens Consiliul Jude\ean . Men\ion`m c`, la multe dintre sediile noi construite   dup` anul 1989 exist` asemenea spa\ii cu aceast` destina\ie.</w:t>
      </w:r>
    </w:p>
    <w:p>
      <w:pPr>
        <w:pStyle w:val="Normal"/>
        <w:tabs>
          <w:tab w:val="clear" w:pos="720"/>
          <w:tab w:val="left" w:pos="9720" w:leader="none"/>
        </w:tabs>
        <w:ind w:left="-90" w:right="-7" w:hanging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720" w:leader="none"/>
        </w:tabs>
        <w:ind w:left="-90" w:right="-7" w:hanging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720" w:leader="none"/>
        </w:tabs>
        <w:ind w:left="-90" w:right="-7" w:hanging="0"/>
        <w:jc w:val="both"/>
        <w:rPr/>
      </w:pPr>
      <w:r>
        <w:rPr>
          <w:rFonts w:eastAsia="ArialUpR"/>
        </w:rPr>
        <w:t xml:space="preserve">       </w:t>
      </w:r>
      <w:r>
        <w:rPr/>
        <w:t>11. Lucr`rile r`mase de realizat pentru asigurarea rezervei de ap` pentru incendiu ]i a amenaj`rii ad`postului de protec\ie civil` , conform  estim`rilor constructorului se ridic` la cca. 2,5- 3 mld. lei ]i nu la cca. 20 mld. lei c@t se precizeaz` [n raport.</w:t>
      </w:r>
    </w:p>
    <w:p>
      <w:pPr>
        <w:pStyle w:val="Normal"/>
        <w:tabs>
          <w:tab w:val="clear" w:pos="720"/>
          <w:tab w:val="left" w:pos="9720" w:leader="none"/>
        </w:tabs>
        <w:ind w:left="-90" w:right="-7" w:hanging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720" w:leader="none"/>
        </w:tabs>
        <w:ind w:left="-90" w:right="-7" w:hanging="0"/>
        <w:jc w:val="both"/>
        <w:rPr/>
      </w:pPr>
      <w:r>
        <w:rPr>
          <w:rFonts w:eastAsia="ArialUpR"/>
        </w:rPr>
        <w:t xml:space="preserve">       </w:t>
      </w:r>
      <w:r>
        <w:rPr/>
        <w:t xml:space="preserve">12. {ntruc@t s-au creat at@tea discu\ii referitoare la derularea investi\iei  &lt;&lt; Biblioteca Jude\ean` ,, Antim Ivireanul “&gt;&gt; municipiul Rm. V@lcea , finan\at` din fonduri publice se impune ca organele abilitate ale statului s` efectueze un control de fond. </w:t>
      </w:r>
    </w:p>
    <w:p>
      <w:pPr>
        <w:pStyle w:val="Normal"/>
        <w:tabs>
          <w:tab w:val="clear" w:pos="720"/>
          <w:tab w:val="left" w:pos="9720" w:leader="none"/>
        </w:tabs>
        <w:ind w:left="-90" w:right="-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left="-90" w:right="-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left="-90" w:right="-7" w:hanging="0"/>
        <w:jc w:val="both"/>
        <w:rPr>
          <w:b/>
          <w:b/>
        </w:rPr>
      </w:pPr>
      <w:r>
        <w:rPr>
          <w:rFonts w:eastAsia="ArialUpR"/>
        </w:rPr>
        <w:t xml:space="preserve">       </w:t>
      </w:r>
      <w:r>
        <w:rPr>
          <w:b/>
        </w:rPr>
        <w:t>DIREC|IA TEHNIC~                           DIREC|IA    ECONOMIC~</w:t>
      </w:r>
    </w:p>
    <w:p>
      <w:pPr>
        <w:pStyle w:val="Normal"/>
        <w:tabs>
          <w:tab w:val="clear" w:pos="720"/>
          <w:tab w:val="left" w:pos="9720" w:leader="none"/>
        </w:tabs>
        <w:ind w:left="-90" w:right="-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720" w:leader="none"/>
        </w:tabs>
        <w:ind w:left="-90" w:right="-7" w:hanging="0"/>
        <w:jc w:val="both"/>
        <w:rPr/>
      </w:pPr>
      <w:r>
        <w:rPr>
          <w:rFonts w:eastAsia="ArialUpR"/>
        </w:rPr>
        <w:t xml:space="preserve">     </w:t>
      </w:r>
      <w:r>
        <w:rPr/>
        <w:t>DIRECTOR EXECUTIV ,                          DIRECTOR EXECUTIV,</w:t>
      </w:r>
    </w:p>
    <w:p>
      <w:pPr>
        <w:pStyle w:val="Normal"/>
        <w:tabs>
          <w:tab w:val="clear" w:pos="720"/>
          <w:tab w:val="left" w:pos="9720" w:leader="none"/>
        </w:tabs>
        <w:ind w:left="-90" w:right="-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left="-90" w:right="-7" w:hanging="0"/>
        <w:jc w:val="both"/>
        <w:rPr/>
      </w:pPr>
      <w:r>
        <w:rPr>
          <w:rFonts w:eastAsia="ArialUpR"/>
        </w:rPr>
        <w:t xml:space="preserve">           </w:t>
      </w:r>
      <w:r>
        <w:rPr/>
        <w:t>Florea Mierlu]                                           Mircea Predescu</w:t>
      </w:r>
    </w:p>
    <w:p>
      <w:pPr>
        <w:pStyle w:val="Normal"/>
        <w:tabs>
          <w:tab w:val="clear" w:pos="720"/>
          <w:tab w:val="left" w:pos="9720" w:leader="none"/>
        </w:tabs>
        <w:ind w:left="-90" w:right="-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left="-90" w:right="-7" w:hanging="0"/>
        <w:jc w:val="both"/>
        <w:rPr/>
      </w:pPr>
      <w:r>
        <w:rPr>
          <w:rFonts w:eastAsia="ArialUpR"/>
        </w:rPr>
        <w:t xml:space="preserve">      </w:t>
      </w:r>
      <w:r>
        <w:rPr/>
        <w:t>Nicu]or P`u]escu                                           SEF SERVICIU,</w:t>
      </w:r>
    </w:p>
    <w:p>
      <w:pPr>
        <w:pStyle w:val="Normal"/>
        <w:tabs>
          <w:tab w:val="clear" w:pos="720"/>
          <w:tab w:val="left" w:pos="9720" w:leader="none"/>
        </w:tabs>
        <w:ind w:left="-90" w:right="-7" w:hanging="0"/>
        <w:jc w:val="both"/>
        <w:rPr/>
      </w:pPr>
      <w:r>
        <w:rPr>
          <w:rFonts w:eastAsia="ArialUpR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9720" w:leader="none"/>
        </w:tabs>
        <w:ind w:left="-90" w:right="-7" w:hanging="0"/>
        <w:jc w:val="both"/>
        <w:rPr/>
      </w:pPr>
      <w:r>
        <w:rPr>
          <w:rFonts w:eastAsia="ArialUpR"/>
        </w:rPr>
        <w:t xml:space="preserve">                                                                                </w:t>
      </w:r>
      <w:r>
        <w:rPr/>
        <w:t>Vasilica Mazilu</w:t>
      </w:r>
    </w:p>
    <w:p>
      <w:pPr>
        <w:pStyle w:val="Normal"/>
        <w:tabs>
          <w:tab w:val="clear" w:pos="720"/>
          <w:tab w:val="left" w:pos="9720" w:leader="none"/>
        </w:tabs>
        <w:ind w:left="-90" w:right="-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left="-90" w:right="-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left="-90" w:right="-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left="-90" w:right="-7" w:hanging="0"/>
        <w:jc w:val="center"/>
        <w:rPr>
          <w:b/>
          <w:b/>
        </w:rPr>
      </w:pPr>
      <w:r>
        <w:rPr>
          <w:b/>
        </w:rPr>
        <w:t>BIBLIOTECA JUDE|EAN~</w:t>
      </w:r>
    </w:p>
    <w:p>
      <w:pPr>
        <w:pStyle w:val="Heading1"/>
        <w:ind w:left="-90" w:right="-7" w:hanging="0"/>
        <w:rPr/>
      </w:pPr>
      <w:r>
        <w:rPr/>
        <w:t>,,ANTIM      IVIREANUL”</w:t>
      </w:r>
    </w:p>
    <w:p>
      <w:pPr>
        <w:pStyle w:val="Normal"/>
        <w:tabs>
          <w:tab w:val="clear" w:pos="720"/>
          <w:tab w:val="left" w:pos="9720" w:leader="none"/>
        </w:tabs>
        <w:ind w:left="-90" w:right="-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720" w:leader="none"/>
        </w:tabs>
        <w:ind w:left="-90" w:right="-7" w:hanging="0"/>
        <w:jc w:val="center"/>
        <w:rPr/>
      </w:pPr>
      <w:r>
        <w:rPr/>
        <w:t>DIRECTOR.</w:t>
      </w:r>
    </w:p>
    <w:p>
      <w:pPr>
        <w:pStyle w:val="Normal"/>
        <w:tabs>
          <w:tab w:val="clear" w:pos="720"/>
          <w:tab w:val="left" w:pos="9720" w:leader="none"/>
        </w:tabs>
        <w:ind w:left="-90" w:right="-7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left="-90" w:right="-7" w:hanging="0"/>
        <w:jc w:val="center"/>
        <w:rPr/>
      </w:pPr>
      <w:r>
        <w:rPr/>
        <w:t>Dumitru Laz`r</w:t>
      </w:r>
    </w:p>
    <w:p>
      <w:pPr>
        <w:pStyle w:val="Normal"/>
        <w:tabs>
          <w:tab w:val="clear" w:pos="720"/>
          <w:tab w:val="left" w:pos="9720" w:leader="none"/>
        </w:tabs>
        <w:ind w:left="-90" w:right="-7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left="-90" w:right="-7" w:hanging="0"/>
        <w:jc w:val="center"/>
        <w:rPr/>
      </w:pPr>
      <w:r>
        <w:rPr/>
        <w:t>DIRECTOR  ADJUNCT ECONOMIC,</w:t>
      </w:r>
    </w:p>
    <w:p>
      <w:pPr>
        <w:pStyle w:val="Normal"/>
        <w:tabs>
          <w:tab w:val="clear" w:pos="720"/>
          <w:tab w:val="left" w:pos="9720" w:leader="none"/>
        </w:tabs>
        <w:ind w:left="-90" w:right="-7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left="-90" w:right="-7" w:hanging="0"/>
        <w:jc w:val="both"/>
        <w:rPr/>
      </w:pPr>
      <w:r>
        <w:rPr/>
        <w:t>Ecaterina  Constantin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720" w:leader="none"/>
      </w:tabs>
      <w:ind w:left="-90" w:right="-7" w:hanging="0"/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720" w:leader="none"/>
      </w:tabs>
      <w:ind w:right="-360" w:firstLine="1440"/>
      <w:jc w:val="both"/>
    </w:pPr>
    <w:rPr>
      <w:lang w:eastAsia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720" w:leader="none"/>
      </w:tabs>
      <w:ind w:right="-360" w:firstLine="720"/>
      <w:jc w:val="both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720" w:leader="none"/>
      </w:tabs>
      <w:ind w:left="720" w:right="-360" w:hanging="0"/>
      <w:jc w:val="both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9720" w:leader="none"/>
      </w:tabs>
      <w:ind w:right="-7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9720" w:leader="none"/>
      </w:tabs>
      <w:ind w:right="-7" w:hanging="9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9:47:00Z</dcterms:created>
  <dc:creator>spui</dc:creator>
  <dc:description/>
  <dc:language>en-US</dc:language>
  <cp:lastModifiedBy>spui</cp:lastModifiedBy>
  <cp:lastPrinted>2004-09-20T14:05:00Z</cp:lastPrinted>
  <dcterms:modified xsi:type="dcterms:W3CDTF">2004-09-20T11:07:00Z</dcterms:modified>
  <cp:revision>22</cp:revision>
  <dc:subject/>
  <dc:title>CONSILIUL JUDE|EAN V^LCEA</dc:title>
</cp:coreProperties>
</file>